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512570</wp:posOffset>
                </wp:positionV>
                <wp:extent cx="1511300" cy="705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05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1639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بیرستا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لای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برئی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زن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ینا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لع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س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حم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قعی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انش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قص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کی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هتر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عذ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ام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دا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نا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وی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ق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وی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555.25pt;mso-wrap-distance-left:9pt;mso-wrap-distance-right:9pt;mso-wrap-distance-top:0pt;mso-wrap-distance-bottom:0pt;margin-top:119.1pt;mso-position-vertical-relative:page;margin-left:238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1639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بیرست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لای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هد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برئی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زن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یناً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پرست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عو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س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حم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قعی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انش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صو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کیم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تر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ذ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ام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داس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نا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س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وی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وی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1133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دبیرستان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Cs w:val="24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9:00Z</dcterms:created>
  <dc:creator>fatemeh</dc:creator>
  <dc:description/>
  <cp:keywords/>
  <dc:language>en-US</dc:language>
  <cp:lastModifiedBy>fatemeh</cp:lastModifiedBy>
  <dcterms:modified xsi:type="dcterms:W3CDTF">2009-01-22T07:19:00Z</dcterms:modified>
  <cp:revision>2</cp:revision>
  <dc:subject/>
  <dc:title/>
</cp:coreProperties>
</file>